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995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№589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звернення командира штабу Добровольчого формування Бучанської міської територіальної громади                         № 1 Т.О. Шаправського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№556/1 від 06.10.2025 (вх. №12.1-08/2/8596 від 10.10.2025) про необхідність додаткового автомобілю для виконання завдань мобільними вогньовими групам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0.2025 № 5891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40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Верлатий А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17T08:47:00Z</dcterms:modified>
  <cp:revision>121</cp:revision>
  <dc:subject/>
  <dc:title/>
</cp:coreProperties>
</file>